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 2016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21 декабря 2015 года № 106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050 13 0000 180   Невыясненные поступления, зачисляемые 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бюджеты поселений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user</cp:lastModifiedBy>
  <cp:lastPrinted>2015-12-02T10:03:00Z</cp:lastPrinted>
  <dcterms:modified xsi:type="dcterms:W3CDTF">2015-12-22T06:28:00Z</dcterms:modified>
  <cp:revision>113</cp:revision>
  <dc:subject/>
  <dc:title>Приложение № 1</dc:title>
</cp:coreProperties>
</file>