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ПЕРЕЧЕНЬ ДОКУМЕНТОВ</w:t>
      </w:r>
    </w:p>
    <w:p>
      <w:pPr>
        <w:pStyle w:val="Heading"/>
        <w:rPr/>
      </w:pPr>
      <w:r>
        <w:rPr/>
        <w:t>к  Решению собрания депутатов муниципального образования «Городское поселение Красногорский» «О бюджете муниципального образования «Городское поселение Красногорский» на 2016 год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Проект Решения собрания депутатов «О бюджете муниципального образования «Городское поселение Красногорский» на 2016 год»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Приложение №1.</w:t>
      </w:r>
      <w:r>
        <w:rPr>
          <w:sz w:val="28"/>
        </w:rPr>
        <w:t xml:space="preserve"> Источники финансирования дефицита  бюджета  муниципального образования «Городское поселение Красногорский» на 2016 год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риложение №2</w:t>
      </w:r>
      <w:r>
        <w:rPr>
          <w:sz w:val="28"/>
        </w:rPr>
        <w:t>. Перечень главных администраторов источников финансирования 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6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Приложение №3. </w:t>
      </w:r>
      <w:r>
        <w:rPr>
          <w:sz w:val="28"/>
        </w:rPr>
        <w:t xml:space="preserve"> Перечень главных администраторов доходов бюджета муниципального образования «Городское поселение Красногорский» </w:t>
      </w:r>
      <w:r>
        <w:rPr>
          <w:sz w:val="28"/>
          <w:szCs w:val="28"/>
        </w:rPr>
        <w:t>закрепленных за ними кодов классификации доходов бюджета</w:t>
      </w:r>
      <w:r>
        <w:rPr>
          <w:sz w:val="28"/>
        </w:rPr>
        <w:t xml:space="preserve"> на 2016 год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Приложение №4</w:t>
      </w:r>
      <w:r>
        <w:rPr>
          <w:sz w:val="28"/>
        </w:rPr>
        <w:t xml:space="preserve">. Объем поступлений доходов в бюджет муниципального образования «Городское поселение Красногорский» на 2016 год.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риложение № 5. </w:t>
      </w:r>
      <w:r>
        <w:rPr>
          <w:sz w:val="28"/>
        </w:rPr>
        <w:t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"Городское поселение Красногорский" на 2016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Приложение № 6. </w:t>
      </w:r>
      <w:r>
        <w:rPr>
          <w:sz w:val="28"/>
        </w:rPr>
        <w:t>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муниципального образования «Городское поселение Красногорский» на 2016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sz w:val="28"/>
        </w:rPr>
        <w:t>Основные направления налоговой политики муниципального образования «Городское поселение Красногорский» на 2016 год и на плановый период 2017 и 2018 год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sz w:val="28"/>
        </w:rPr>
        <w:t>Основные направления бюджетной политики муниципального образования «Городское поселение Красногорский» на 2016 год и на плановый период 2017 и 2018 год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highlight w:val="yellow"/>
        </w:rPr>
      </w:pPr>
      <w:r>
        <w:rPr>
          <w:b/>
          <w:sz w:val="28"/>
        </w:rPr>
        <w:t>Постановление Администрации «Городское поселение Красногорский» от «01» декабря 2015 года № 398 «О прогнозе социально-экономического развития  муниципального образования «Городское поселение Красногорский» на период 2016-2018 годы». Пояснительная записка к прогнозу социально-экономического развития муниципального образования «Городское поселение Красногорский» на 2016 год и на период до 2018 года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редварительные итоги социально-экономического развития муниципального образования «Городское поселение Красногорский» и ожидаемые итоги за 2015 год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ояснительная записка к проекту бюджета муниципального образования  «Городское поселение Красногорский» на 2016 год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Ожидаемое исполнение бюджета муниципального образования «Городское поселение Красногорский» за 2015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Решение Собрания депутатов «Городское поселение Красногорский» от «14» ноября 2011 г.  № 148 «Об утверждении Положения о размерах и условиях оплаты труда лиц, замещающих должности муниципальной службы, в муниципальном образовании «Городское поселение Красногорский»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Решение Собрания депутатов «Городское поселение Красногорский» от «25» ноября 2013 г.  № 265 «О внесении изменений в решение Собрания депутатов «Городское поселение Красногорский» от «14» ноября 2011 г.  № 148 «Об утверждении Положения о размерах и условиях оплаты труда лиц, замещающих должности муниципальной службы, в муниципальном образовании «Городское поселение Красногорский»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еречень публичных нормативных обязательств, подлежащих исполнению за счет бюджета муниципального образования «Городское поселение Красногорский» на 2016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>
          <w:b/>
          <w:sz w:val="28"/>
        </w:rPr>
        <w:t>Бюджетные ассигнования бюджета муниципального образования «Городское поселение Красногорский» на исполнение публичных нормативных обязательств на 2016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0:27:00Z</dcterms:created>
  <dc:creator>ОФНС</dc:creator>
  <dc:description/>
  <cp:keywords/>
  <dc:language>en-US</dc:language>
  <cp:lastModifiedBy>Пользователь</cp:lastModifiedBy>
  <cp:lastPrinted>2014-11-13T11:23:00Z</cp:lastPrinted>
  <dcterms:modified xsi:type="dcterms:W3CDTF">2015-12-04T07:16:00Z</dcterms:modified>
  <cp:revision>171</cp:revision>
  <dc:subject/>
  <dc:title>СОДЕРЖАНИЕ</dc:title>
</cp:coreProperties>
</file>