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«Городское поселение Красногорск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зыв 3-ий                                                             пгт Красногорский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Сессия 16-ая                                                          </w:t>
      </w:r>
      <w:r>
        <w:rPr/>
        <w:t>«21» декабря  2015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06</w:t>
      </w:r>
    </w:p>
    <w:p>
      <w:pPr>
        <w:pStyle w:val="TextBodyIndent"/>
        <w:widowControl w:val="false"/>
        <w:spacing w:before="120" w:after="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spacing w:before="120" w:after="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Городское поселение Красногорский» на 2016 год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spacing w:before="120" w:after="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Городское поселение Красногорский» Республики Марий Эл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1. Утвердить основные характеристики бюджета муниципального образования «Городское поселение Красногорский» Республики Марий Эл (далее – бюджет поселения) на 2016 год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1) прогнозируемый общий объем доходов бюджета поселения в сумме 23076,3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0805,5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2</w:t>
      </w:r>
      <w:r>
        <w:rPr>
          <w:szCs w:val="28"/>
          <w:lang w:val="ru-RU"/>
        </w:rPr>
        <w:t>30</w:t>
      </w:r>
      <w:r>
        <w:rPr>
          <w:szCs w:val="28"/>
        </w:rPr>
        <w:t>76,3 тыс. рубле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3) предельный размер дефицита бюджета поселения на 2016 год в сумме 0,0 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Городское поселение Красногорский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твердить источники финансирования дефицита бюджета муниципального образования «Городское поселение Красногорский» на 2016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Городское поселение Красногорский» и закрепленных за ними кодов классификации источников финансирования дефицитов бюджетов на 2016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Утвердить перечень главных администраторов доходов бюджета муниципального образования «Городское поселение Красногорский» и закрепленных за ними кодов классификации доходов бюджета на 2016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 Учесть объем поступлений доходов в бюджет муниципального образования «Городское поселение Красногорский» на 2016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2. Установить, что в 2016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доходы, полученные казенными учреждениями муниципального образования «Городское поселение Красногорский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Городское поселение Красногорский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Красногорский», в хозяйственном ведении муниципальных унитарных предприятий муниципального образования «Городское поселение Красногорский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 xml:space="preserve">3. Установить, что в течение 2016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Городское поселение Красногорский»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Городское поселение Красногорский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6 год </w:t>
      </w:r>
    </w:p>
    <w:p>
      <w:pPr>
        <w:pStyle w:val="31"/>
        <w:spacing w:before="120" w:after="0"/>
        <w:ind w:firstLine="567"/>
        <w:rPr>
          <w:szCs w:val="28"/>
        </w:rPr>
      </w:pPr>
      <w:r>
        <w:rPr>
          <w:szCs w:val="28"/>
        </w:rPr>
        <w:t>1. Утвердить распределение бюджетных ассигнований из бюджета поселения на 2016 год по разделам, подразделам, целевым статьям, группам (группам и подгрупп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2. Утвердить ведомственную структуру расходов бюджета поселения на 2016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3. Утвердить общий объем ассигнований на 2016 год, направляемых на исполнение публичных нормативных обязательств, в сумме 447,5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Городское поселение Красногорский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Администрация муниципального образования «Городское поселение Красногорский» не вправе принимать решения, приводящие к увеличению в 2016 году численности муниципальных служащих муниципального образования «Городское поселение Красногорский» и работников муниципальных казенных учреждений муниципального образования «Городское поселение Красногорский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Городское поселение Красногорский» и муниципальные внутренние заимствования муниципального образования «Городское поселение Красногорский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верхний предел муниципального долга муниципального образования «Городское поселение Красногорский» на 1 января 2017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редельный объем муниципального внутреннего долга муниципального образования «Городское поселение Красногорский» на 2016 год в сумме 0,0  тыс. рублей;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Городское поселение Красногорский» на 2016 год в сумме   0,0   тыс. рублей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Муниципальные гарантии в 2016 году не предоставляются. Размер верхнего предела муниципального долга по муниципальным гарантиям на 1 января 2017 год  0,0 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1. В 2016 году из бюджета муниципального образования «Городское поселение Красногорский» предоставляются субсидии </w:t>
      </w: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</w:rPr>
        <w:t>на</w:t>
      </w:r>
      <w:r>
        <w:rPr/>
        <w:t xml:space="preserve"> </w:t>
      </w:r>
      <w:r>
        <w:rPr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Красногорский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Городское поселение Красногорски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Ю.Г.Шишкин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8:00Z</dcterms:created>
  <dc:creator>Admin</dc:creator>
  <dc:description/>
  <cp:keywords/>
  <dc:language>en-US</dc:language>
  <cp:lastModifiedBy>user</cp:lastModifiedBy>
  <cp:lastPrinted>2015-12-22T16:09:00Z</cp:lastPrinted>
  <dcterms:modified xsi:type="dcterms:W3CDTF">2015-12-22T13:11:00Z</dcterms:modified>
  <cp:revision>54</cp:revision>
  <dc:subject/>
  <dc:title>                                                                                            Приложение №1</dc:title>
</cp:coreProperties>
</file>