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ые ассигнования 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Городское поселение Красногорск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исполнение публичных нормативных обязательст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6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жданам                                    1001     9990012010     310         447,5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15-11-28T08:51:00Z</dcterms:modified>
  <cp:revision>39</cp:revision>
  <dc:subject/>
  <dc:title>Перечень</dc:title>
</cp:coreProperties>
</file>